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jc w:val="center"/>
              <w:rPr/>
            </w:pPr>
            <w:r>
              <w:rPr/>
              <w:t>Diffu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eani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vement of particles from high concentration to low concentration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Salt in wat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Importan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ws food in cells and waste out of cells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smos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iffusion of water across a selectively permeable membrane. Movement of water particles from high to low concentration across a membrane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ter particles moving in a cel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ws needed water to enter a cell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rmea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wing materials to pass through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smos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Allows needed water to enter a cell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mpermea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not allow materials to pass through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ain coat stops you from getting wet in the ra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eps unneeded materials out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ctively Permeab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ws some materials to cross a cell membrane. Stops some materials from crossing a cell membrane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rge proteins cannot cross a cell membra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ter can enter a cell through a membra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ols the transport of materials across a cell membrane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centr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amount of matter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igh concentration of sal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w concentration of sug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180" w:top="10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Name : ________________________________          Date : 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1:56:00Z</dcterms:created>
  <dc:creator>ladmin</dc:creator>
  <dc:description/>
  <dc:language>en-US</dc:language>
  <cp:lastModifiedBy>Sean</cp:lastModifiedBy>
  <cp:lastPrinted>2014-04-21T19:39:00Z</cp:lastPrinted>
  <dcterms:modified xsi:type="dcterms:W3CDTF">2015-03-10T01:56:00Z</dcterms:modified>
  <cp:revision>2</cp:revision>
  <dc:subject/>
  <dc:title/>
</cp:coreProperties>
</file>